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left"/>
        <w:rPr/>
      </w:pPr>
      <w:r>
        <w:rPr/>
        <w:t>7/4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ab/>
        <w:tab/>
        <w:t>Michal Polata (bod č. 1)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firstLine="708"/>
        <w:rPr/>
      </w:pPr>
      <w:r>
        <w:rPr/>
        <w:t>předseda komise pro kulturu</w:t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Bc. Luboš Parkos (bod č. 2)</w:t>
      </w:r>
    </w:p>
    <w:p>
      <w:pPr>
        <w:pStyle w:val="Normal"/>
        <w:rPr/>
      </w:pPr>
      <w:r>
        <w:rPr/>
        <w:tab/>
        <w:tab/>
        <w:t>předseda komise pro spor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) Vedení kroniky města Strakonice</w:t>
      </w:r>
    </w:p>
    <w:p>
      <w:pPr>
        <w:pStyle w:val="BodyText31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edení kroniky se řídí zákonem č. 132/2006, Sb. o kronikách obce. Dosavadní kronikáři města Strakonice Mgr. Josef Samec a PhDr. Miroslav Špecián byli zvoleni </w:t>
        <w:br/>
        <w:t xml:space="preserve">na 18. zasedání ZM dne 27. 9. 2000 usnesením č. 303/MZ/00 a zároveň byla Komise pro kulturu a cestovní ruch města Strakonice pověřena plněním úkolů letopisecké komise.  </w:t>
      </w:r>
    </w:p>
    <w:p>
      <w:pPr>
        <w:pStyle w:val="BodyText31"/>
        <w:widowControl/>
        <w:rPr/>
      </w:pPr>
      <w:r>
        <w:rPr>
          <w:szCs w:val="24"/>
        </w:rPr>
        <w:t>Na schůzce s vedením města dne 25. 3. 2015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oba kronikáři oznámili, že posledním zápisem, který vypracují, bude zápis za rok 2014. Z tohoto důvodu byla oslovena Mgr. Marcela Křiváčková, která souhlasila s vedením kroniku od roku 2015.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rPr/>
      </w:pPr>
      <w:r>
        <w:rPr/>
        <w:t>Komise pro kulturu města Strakonice (Michal Polata) a odbor školství a cestovního ruchu (Bc. Martina Dubová) doporučuje zastupitelstvu města přijmout níže uvedené usnesení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Pověřuje</w:t>
      </w:r>
    </w:p>
    <w:p>
      <w:pPr>
        <w:pStyle w:val="Normal"/>
        <w:rPr/>
      </w:pPr>
      <w:r>
        <w:rPr/>
        <w:t>vedením kroniky města od roku 2015 Mgr. Marcelu Křiváčkovou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plněním úkolů letopisecké komise Komisí pro kulturu města Strakonice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 xml:space="preserve">2) Poskytnutí dotací z rozpočtu města 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ne 11. 6. 2015 a 27. 7. 2015 projednala komise pro sport podané žádosti o poskytnutí dotace a doporučila Zastupitelstvu města Strakonice tyto žádosti finančně podpořit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Rada města Strakonice na svém jednání dne 1. 7. 2015 pod číslem usnesení 0953/2015 a dne 12. 8. 2015 pod číslem usnesení 1114/2015 doporučila Zastupitelstvu města Strakonice souhlasit s poskytnutím dotací jednotlivým žadatelům na účel jimi uvedený v žádostech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příjemcem dotace bude uzavřena veřejnoprávní smlouva – Smlouva o poskytnutí dotace.  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Komise pro sport (Bc. Luboš Parkos) a odbor školství a cestovního ruchu (Ing. Lucie Šnajdrová) doporučuje zastupitelstvu města přijmout níže uvedená usnesení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skytnutím dotace ve výši ve výši 75 000 Kč </w:t>
      </w:r>
      <w:r>
        <w:rPr>
          <w:szCs w:val="22"/>
        </w:rPr>
        <w:t xml:space="preserve">Domu dětí a mládeže, </w:t>
      </w:r>
      <w:r>
        <w:rPr>
          <w:iCs/>
          <w:szCs w:val="22"/>
        </w:rPr>
        <w:t xml:space="preserve">Strakonice, Na Ohradě 417, 386 01 Strakonice, IČO: </w:t>
      </w:r>
      <w:r>
        <w:rPr>
          <w:szCs w:val="22"/>
        </w:rPr>
        <w:t xml:space="preserve">606 50 834 </w:t>
      </w:r>
      <w:r>
        <w:rPr/>
        <w:t>na pravidelnou činnost kroužku florbalu (Fbc Strakonice) v házenkářské hale v Máchově ulici a v tělocvičně v Lidické ulici ve Strakonicích v období od dubna 2015 do června 2015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s poskytnutím dotace ve výši 352 500 Kč HC Strakonice, z. s., Na Křemelce 512, 386 01 Strakonice, IČO: 466 87 769 na úhradu pronájmu ledové plochy ve Strakonicích pro organizovanou sportovní činnost mládeže v období od 1. 12. 2015 do 31. 12. 2015. (Bude řešeno RO č. 94.)</w:t>
      </w:r>
    </w:p>
    <w:p>
      <w:pPr>
        <w:pStyle w:val="Heading3"/>
        <w:rPr/>
      </w:pPr>
      <w:r>
        <w:rPr/>
        <w:t>II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s poskytnutím dotace ve výši 144 350 Kč TJ FEZKO Strakonice, Pod Hradem 128, 386 01 Strakonice, IČO: 168 20 088 na pronájem bazénu STARZu Strakonice pro tréninky a soutěžní utkání osmi mládežnických družstev vodního póla a plavců v období od 1. 12. 2015 do 31. 12. 2015. (Bude řešeno RO č. 94.) 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>
          <w:color w:val="FF6600"/>
        </w:rPr>
      </w:pPr>
      <w:r>
        <w:rPr/>
        <w:t xml:space="preserve">s uzavřením Smluv o poskytnutí dotace a pověřuje starostu města podpisem předmětných smluv. </w:t>
      </w:r>
    </w:p>
    <w:p>
      <w:pPr>
        <w:pStyle w:val="Heading3"/>
        <w:rPr/>
      </w:pPr>
      <w:r>
        <w:rPr/>
        <w:t>V. Ukládá</w:t>
      </w:r>
    </w:p>
    <w:p>
      <w:pPr>
        <w:pStyle w:val="Normal"/>
        <w:rPr/>
      </w:pPr>
      <w:r>
        <w:rPr/>
        <w:t>odboru školství a cestovního ruchu provést schválená usnesení.</w:t>
      </w:r>
    </w:p>
    <w:p>
      <w:pPr>
        <w:pStyle w:val="Heading5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9:00Z</dcterms:created>
  <dc:creator>Michaela Zábranská</dc:creator>
  <dc:description/>
  <dc:language>en-US</dc:language>
  <cp:lastModifiedBy>Mackova</cp:lastModifiedBy>
  <cp:lastPrinted>2015-08-19T10:00:00Z</cp:lastPrinted>
  <dcterms:modified xsi:type="dcterms:W3CDTF">2015-08-24T07:26:00Z</dcterms:modified>
  <cp:revision>24</cp:revision>
  <dc:subject/>
  <dc:title>97/9</dc:title>
</cp:coreProperties>
</file>